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3</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3 - 2024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3</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6464269"/>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3DE1B2-6754-4804-9C3F-2A138F55D7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242b818-c888-4fd8-8c48-022a9d3cb710"/>
    <ds:schemaRef ds:uri="1a076360-9b42-405f-a9a9-1bad76775d2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3-04-26T0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